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приложение 4 к Программе управления государственной собственностью Ульяновской области на 2011 год, утверждённой </w:t>
      </w:r>
      <w:r>
        <w:rPr>
          <w:spacing w:val="-4"/>
          <w:sz w:val="28"/>
          <w:szCs w:val="28"/>
        </w:rPr>
        <w:t xml:space="preserve">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</w:t>
        <w:br/>
        <w:t>от 04.03.2011 № 23; от 06.05.2011 № 48; от 03.06.2011 № 60; от 08.06.2011 № 62;</w:t>
        <w:br/>
        <w:t xml:space="preserve">от 08.07.2011 № 74; от 17.08.2011 № 91), изменение, </w:t>
      </w:r>
      <w:r>
        <w:rPr>
          <w:sz w:val="28"/>
          <w:szCs w:val="28"/>
        </w:rPr>
        <w:t>дополнив его строками 8-19 следующего содержания</w:t>
      </w:r>
      <w:r>
        <w:rPr>
          <w:spacing w:val="-4"/>
          <w:sz w:val="28"/>
          <w:szCs w:val="28"/>
        </w:rPr>
        <w:t>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pacing w:val="-4"/>
          <w:sz w:val="4"/>
          <w:szCs w:val="28"/>
        </w:rPr>
      </w:pPr>
      <w:r>
        <w:rPr>
          <w:spacing w:val="-4"/>
          <w:sz w:val="4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704"/>
        <w:gridCol w:w="2644"/>
        <w:gridCol w:w="1800"/>
        <w:gridCol w:w="1980"/>
        <w:gridCol w:w="2520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3020 кв. м, кадастровый номер: 73:19:080102: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</w:t>
              <w:br/>
              <w:t xml:space="preserve">район, </w:t>
              <w:br/>
              <w:t>участок №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 xml:space="preserve">Ульяновской </w:t>
              <w:br/>
              <w:t>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1100 кв. м, кадастровый номер: 73:19:080102: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 xml:space="preserve">Ульяновской </w:t>
              <w:br/>
              <w:t>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908 кв. м, кадастровый номер: 73:19:080102: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4 кв. м, кадастровый номер: 73:19:080102: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4 кв. м, кадастровый номер: 73:19:080102: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8874 кв. м, кадастровый номер: 73:19:080102: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7352 кв. м, кадастровый номер: 73:19:080102: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533 кв. м, кадастровый номер: 73:19:080102: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общая </w:t>
            </w:r>
            <w:r>
              <w:rPr>
                <w:spacing w:val="-12"/>
                <w:sz w:val="28"/>
                <w:szCs w:val="28"/>
              </w:rPr>
              <w:t>площадь 63055 кв. м</w:t>
            </w:r>
            <w:r>
              <w:rPr>
                <w:sz w:val="28"/>
                <w:szCs w:val="28"/>
              </w:rPr>
              <w:t>, кадастровый номер: 73:19:0: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общая </w:t>
            </w:r>
            <w:r>
              <w:rPr>
                <w:spacing w:val="-8"/>
                <w:sz w:val="28"/>
                <w:szCs w:val="28"/>
              </w:rPr>
              <w:t>площадь 15347 кв. м</w:t>
            </w:r>
            <w:r>
              <w:rPr>
                <w:sz w:val="28"/>
                <w:szCs w:val="28"/>
              </w:rPr>
              <w:t>, кадастровый номер: 73:19:0: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91 кв. м, кадастровый номер: 73:19:080102: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район, </w:t>
              <w:br/>
              <w:t>участок №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общая площадь 2697 кв. м, кадастровый номер: 73:19:080102: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Ульяновский район, </w:t>
              <w:br/>
              <w:t>участок №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4 октября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62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008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6:00Z</dcterms:created>
  <dc:creator>Prz8</dc:creator>
  <dc:description/>
  <cp:keywords/>
  <dc:language>en-US</dc:language>
  <cp:lastModifiedBy>user</cp:lastModifiedBy>
  <cp:lastPrinted>2011-08-30T12:19:00Z</cp:lastPrinted>
  <dcterms:modified xsi:type="dcterms:W3CDTF">2011-10-11T11:32:00Z</dcterms:modified>
  <cp:revision>5</cp:revision>
  <dc:subject/>
  <dc:title>О внесении изменений в Закон Ульяновской области</dc:title>
</cp:coreProperties>
</file>